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32"/>
        </w:rPr>
      </w:pPr>
      <w:r>
        <w:rPr>
          <w:rFonts w:cs="Arial" w:ascii="Arial" w:hAnsi="Arial"/>
          <w:b/>
          <w:bCs/>
          <w:sz w:val="32"/>
        </w:rPr>
        <w:t>Podcasting Design Document Module 4 (DD4 - Final)</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Jeff Seeley</w:t>
      </w:r>
    </w:p>
    <w:p>
      <w:pPr>
        <w:pStyle w:val="Normal"/>
        <w:jc w:val="both"/>
        <w:rPr>
          <w:rFonts w:ascii="Arial" w:hAnsi="Arial" w:cs="Arial"/>
        </w:rPr>
      </w:pPr>
      <w:r>
        <w:rPr>
          <w:rFonts w:cs="Arial" w:ascii="Arial" w:hAnsi="Arial"/>
        </w:rPr>
        <w:t>EDIT 575</w:t>
      </w:r>
    </w:p>
    <w:p>
      <w:pPr>
        <w:pStyle w:val="Normal"/>
        <w:jc w:val="both"/>
        <w:rPr>
          <w:rFonts w:ascii="Arial" w:hAnsi="Arial" w:cs="Arial"/>
        </w:rPr>
      </w:pPr>
      <w:r>
        <w:rPr>
          <w:rFonts w:cs="Arial" w:ascii="Arial" w:hAnsi="Arial"/>
        </w:rPr>
        <w:t xml:space="preserve">January 19, 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r>
        <w:rPr>
          <w:b/>
          <w:bCs/>
          <w:sz w:val="32"/>
          <w:u w:val="none"/>
        </w:rPr>
        <w:t xml:space="preserve">Design Idea for </w:t>
      </w:r>
      <w:r>
        <w:rPr>
          <w:b/>
          <w:bCs/>
          <w:i/>
          <w:iCs/>
          <w:sz w:val="32"/>
          <w:u w:val="none"/>
        </w:rPr>
        <w:t>Camp Talk</w:t>
      </w:r>
      <w:r>
        <w:rPr>
          <w:b/>
          <w:bCs/>
          <w:sz w:val="32"/>
          <w:u w:val="none"/>
        </w:rPr>
        <w:t xml:space="preserve"> (Educational Podcast)</w:t>
      </w:r>
    </w:p>
    <w:p>
      <w:pPr>
        <w:pStyle w:val="Normal"/>
        <w:jc w:val="both"/>
        <w:rPr>
          <w:rFonts w:ascii="Arial" w:hAnsi="Arial" w:cs="Arial"/>
          <w:b/>
          <w:b/>
          <w:bCs/>
          <w:sz w:val="32"/>
          <w:u w:val="none"/>
        </w:rPr>
      </w:pPr>
      <w:r>
        <w:rPr>
          <w:rFonts w:cs="Arial" w:ascii="Arial" w:hAnsi="Arial"/>
          <w:b/>
          <w:bCs/>
          <w:sz w:val="32"/>
          <w:u w:val="none"/>
        </w:rPr>
      </w:r>
    </w:p>
    <w:p>
      <w:pPr>
        <w:pStyle w:val="Normal"/>
        <w:jc w:val="both"/>
        <w:rPr>
          <w:rFonts w:ascii="Arial" w:hAnsi="Arial" w:cs="Arial"/>
        </w:rPr>
      </w:pPr>
      <w:r>
        <w:rPr>
          <w:rFonts w:cs="Arial" w:ascii="Arial" w:hAnsi="Arial"/>
        </w:rPr>
        <w:t xml:space="preserve">My design idea is to develop an educational podcast for teaching basic camping skills including campsite selection and preparation, firebuilding, cooking, food storage, first aid, and other useful skills. I want more people to safely and comfortably enjoy outdoor recreation. The complete series would move from a podcast session on basic campout planning, equipment, and responsibilities through the introduction and practice of basic camping skills, and follow on with advanced/high adventure camping instru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y podcast will contain the same camping skills information as can be found in many books and online but my podcasts are very portable and can be easily taken onsite in the woods and repeatedly reviewed as listeners learn and practice their newly developed camping skil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b/>
          <w:bCs/>
          <w:sz w:val="32"/>
          <w:u w:val="none"/>
        </w:rPr>
      </w:pPr>
      <w:r>
        <w:rPr>
          <w:b/>
          <w:bCs/>
          <w:sz w:val="32"/>
          <w:u w:val="none"/>
        </w:rPr>
        <w:t>Goal</w:t>
      </w:r>
    </w:p>
    <w:p>
      <w:pPr>
        <w:pStyle w:val="Normal"/>
        <w:jc w:val="both"/>
        <w:rPr>
          <w:rFonts w:ascii="Arial" w:hAnsi="Arial" w:cs="Arial"/>
          <w:b/>
          <w:b/>
          <w:bCs/>
          <w:sz w:val="32"/>
          <w:u w:val="none"/>
        </w:rPr>
      </w:pPr>
      <w:r>
        <w:rPr>
          <w:rFonts w:cs="Arial" w:ascii="Arial" w:hAnsi="Arial"/>
          <w:b/>
          <w:bCs/>
          <w:sz w:val="32"/>
          <w:u w:val="none"/>
        </w:rPr>
      </w:r>
    </w:p>
    <w:p>
      <w:pPr>
        <w:pStyle w:val="Normal"/>
        <w:jc w:val="both"/>
        <w:rPr>
          <w:rFonts w:ascii="Arial" w:hAnsi="Arial" w:cs="Arial"/>
        </w:rPr>
      </w:pPr>
      <w:r>
        <w:rPr>
          <w:rFonts w:cs="Arial" w:ascii="Arial" w:hAnsi="Arial"/>
        </w:rPr>
        <w:t>My goal is to develop a podcast so listeners will be able to listen and use instructions on a wide variety of camping skills while they are in the woods. The podcasts will guide listeners as they develop basic camping skills, build confidence in new and challenging outdoor situations and enjoy life in the woo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b/>
          <w:bCs/>
          <w:sz w:val="32"/>
          <w:u w:val="none"/>
        </w:rPr>
      </w:pPr>
      <w:r>
        <w:rPr>
          <w:b/>
          <w:bCs/>
          <w:sz w:val="32"/>
          <w:u w:val="none"/>
        </w:rPr>
        <w:t>Audience</w:t>
      </w:r>
    </w:p>
    <w:p>
      <w:pPr>
        <w:pStyle w:val="Normal"/>
        <w:jc w:val="both"/>
        <w:rPr>
          <w:rFonts w:ascii="Arial" w:hAnsi="Arial" w:cs="Arial"/>
          <w:b/>
          <w:b/>
          <w:bCs/>
          <w:sz w:val="32"/>
          <w:u w:val="none"/>
        </w:rPr>
      </w:pPr>
      <w:r>
        <w:rPr>
          <w:rFonts w:cs="Arial" w:ascii="Arial" w:hAnsi="Arial"/>
          <w:b/>
          <w:bCs/>
          <w:sz w:val="32"/>
          <w:u w:val="none"/>
        </w:rPr>
      </w:r>
    </w:p>
    <w:p>
      <w:pPr>
        <w:pStyle w:val="Normal"/>
        <w:jc w:val="both"/>
        <w:rPr>
          <w:rFonts w:ascii="Arial" w:hAnsi="Arial" w:cs="Arial"/>
        </w:rPr>
      </w:pPr>
      <w:r>
        <w:rPr>
          <w:rFonts w:cs="Arial" w:ascii="Arial" w:hAnsi="Arial"/>
        </w:rPr>
        <w:t>Potentially, my audience could be Boy and Girl Scouts, Scout leaders, families who camp, and individuals who want to learn basic camping skills. The audience I seek is the weekend camper with camping interest but little or no skill. This audience could number several thousand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y listening and following the instructions in my podcasts, my audience will enjoy responsible and safe camping in the woods. In the introductory podcast sessions, my audience will listen to at home while they plan their campout. Later they will listen to my podcast in the forest as they develop and practice their basic camping skil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xpect the audience to subscribe to my podcast because they want to easily listen and learn basic and necessary steps to comfortably, safely and responsibly camp in the woods. My listeners won’t unsubscribe to my podcast because as they develop some basic camping skills, they will want more instruction on a wider variety of other, more advanced camping skills.</w:t>
      </w:r>
    </w:p>
    <w:p>
      <w:pPr>
        <w:pStyle w:val="Heading2"/>
        <w:jc w:val="both"/>
        <w:rPr>
          <w:b/>
          <w:b/>
          <w:bCs/>
          <w:sz w:val="32"/>
          <w:u w:val="none"/>
        </w:rPr>
      </w:pPr>
      <w:r>
        <w:rPr>
          <w:b/>
          <w:bCs/>
          <w:sz w:val="32"/>
          <w:u w:val="none"/>
        </w:rPr>
        <w:t>Content</w:t>
      </w:r>
    </w:p>
    <w:p>
      <w:pPr>
        <w:pStyle w:val="Normal"/>
        <w:jc w:val="both"/>
        <w:rPr>
          <w:rFonts w:ascii="Arial" w:hAnsi="Arial" w:cs="Arial"/>
          <w:b/>
          <w:b/>
          <w:bCs/>
          <w:sz w:val="32"/>
          <w:u w:val="none"/>
        </w:rPr>
      </w:pPr>
      <w:r>
        <w:rPr>
          <w:rFonts w:cs="Arial" w:ascii="Arial" w:hAnsi="Arial"/>
          <w:b/>
          <w:bCs/>
          <w:sz w:val="32"/>
          <w:u w:val="none"/>
        </w:rPr>
      </w:r>
    </w:p>
    <w:p>
      <w:pPr>
        <w:pStyle w:val="Normal"/>
        <w:jc w:val="both"/>
        <w:rPr>
          <w:rFonts w:ascii="Arial" w:hAnsi="Arial" w:cs="Arial"/>
        </w:rPr>
      </w:pPr>
      <w:r>
        <w:rPr>
          <w:rFonts w:cs="Arial" w:ascii="Arial" w:hAnsi="Arial"/>
        </w:rPr>
        <w:t>As they listen to my instruction, my podcast audience will learn, repeatedly review, practice and perform hands-on basic camping skills in the woods based on and using proper campout preparation, equipment and tools, safety, and environmental concerns. Specific skills to be covered are basic campout planning, equipment preparation and use, day hikes, campsite selection and preparation, firebuilding, cooking, food storage, first aid, and some advanced camping skil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b/>
          <w:bCs/>
          <w:sz w:val="32"/>
          <w:u w:val="none"/>
        </w:rPr>
      </w:pPr>
      <w:r>
        <w:rPr>
          <w:b/>
          <w:bCs/>
          <w:sz w:val="32"/>
          <w:u w:val="none"/>
        </w:rPr>
        <w:t>Format</w:t>
      </w:r>
    </w:p>
    <w:p>
      <w:pPr>
        <w:pStyle w:val="Normal"/>
        <w:jc w:val="both"/>
        <w:rPr>
          <w:b/>
          <w:b/>
          <w:bCs/>
          <w:sz w:val="32"/>
          <w:u w:val="none"/>
        </w:rPr>
      </w:pPr>
      <w:r>
        <w:rPr>
          <w:b/>
          <w:bCs/>
          <w:sz w:val="32"/>
          <w:u w:val="none"/>
        </w:rPr>
      </w:r>
    </w:p>
    <w:p>
      <w:pPr>
        <w:pStyle w:val="Normal"/>
        <w:jc w:val="both"/>
        <w:rPr/>
      </w:pPr>
      <w:r>
        <w:rPr>
          <w:rFonts w:cs="Arial" w:ascii="Arial" w:hAnsi="Arial"/>
        </w:rPr>
        <w:t xml:space="preserve">I chose an easy listening, conversational podcast format in which I narrate instruction with appropriate background music and sounds effects to establish an outdoors, back-to-nature atmosphere of a friend talking with a friend about camping skills. I call my podcast, </w:t>
      </w:r>
      <w:r>
        <w:rPr>
          <w:rFonts w:cs="Arial" w:ascii="Arial" w:hAnsi="Arial"/>
          <w:b/>
          <w:i/>
        </w:rPr>
        <w:t>Camp Talk</w:t>
      </w:r>
      <w:r>
        <w:rPr>
          <w:rFonts w:cs="Arial" w:ascii="Arial" w:hAnsi="Arial"/>
        </w:rPr>
        <w:t>, a personal guide to a better camping exper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xpect each episode of my podcast to be approximately seven to ten minutes in length – short enough to be interesting and not too long to be boring or overly detailed. My podcast schedule will be biweek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will record my podcast episodes at home on my personal computer using a Plantronics USB headset with noise-canceling microphone, free Audacity software and royalty-free sounds effects and music located on th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ructure of a Camp Talk episode will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Theme music fades in and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Podcast intro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Host ident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tatement of podcast g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tatement of intended aud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Discussion of benefits of camp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Introduce and discuss one basic camping skill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  Background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b.  Equipment nee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  Pla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  Camping skill practic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mm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Episode closing rema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Theme music fades in and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b/>
          <w:b/>
          <w:bCs/>
          <w:sz w:val="32"/>
          <w:u w:val="none"/>
        </w:rPr>
      </w:pPr>
      <w:r>
        <w:rPr>
          <w:b/>
          <w:bCs/>
          <w:sz w:val="32"/>
          <w:u w:val="none"/>
        </w:rPr>
        <w:t>Evaluation and Refinement</w:t>
      </w:r>
    </w:p>
    <w:p>
      <w:pPr>
        <w:pStyle w:val="Normal"/>
        <w:jc w:val="both"/>
        <w:rPr>
          <w:rFonts w:ascii="Arial" w:hAnsi="Arial" w:cs="Arial"/>
          <w:b/>
          <w:b/>
          <w:bCs/>
          <w:sz w:val="32"/>
          <w:u w:val="none"/>
        </w:rPr>
      </w:pPr>
      <w:r>
        <w:rPr>
          <w:rFonts w:cs="Arial" w:ascii="Arial" w:hAnsi="Arial"/>
          <w:b/>
          <w:bCs/>
          <w:sz w:val="32"/>
          <w:u w:val="none"/>
        </w:rPr>
      </w:r>
    </w:p>
    <w:p>
      <w:pPr>
        <w:pStyle w:val="TextBody"/>
        <w:rPr/>
      </w:pPr>
      <w:r>
        <w:rPr/>
        <w:t>After I successfully created my first Camp Talk podcast episode, I uploaded it to a server and created a validate RSS feed. I was then able to subscribe to the Camp Talk podcast using iTunes 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ducted an evaluation of the first Camp Talk podcast episode to (1) assess its effectiveness and quality, (2) determine its strengths and weaknesses, (3) learn how to refine, improve, and change it to make it better and (4) determine if the podcast should contin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valuation was conducted in two parts, a self-evaluation and an evaluation by a small sample of my target audience, novice campers. The self-evaluation included a technical review of sound quality, a mostly subjective determination including speech and music quality, noise, distortion and sound level settings.  My podcast episode speech and music quality was clear and intelligible with low background noise (due mostly to the use of a USB headset with a noise-canceling microphone), no hum or hiss and a consistent volume level without distortion. Before creating the podcast episode, I reviewed an online tutorial on Audacity software and then I practiced and learned its use as I created my audio files. I was able to effectively edit my audio file to trim dead sound space, remove speaking errors, insert music and sound effects with fade-ins and fade-outs and mix narration with other sound clips. As I practice and learn to use more Audacity software features, I will improve the quality of my audio f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y self-evaluation also included a review of the content and presentation of my podcast episode. Since my podcast had no visual aids, the audio program had to establish a learning environment for a nature program. I attempted to use give my audience just basic camping information; they would not become camping experts after hearing my presentation. I followed the KISS (Keep It Simple and Straightforward) principle. My presentation was good; I did not talk too fast, my timing was adequate and I used pauses effectively. With more practice, my speaking skill will smooth out and improve. I delivered the program information in an animated method with a variety of tones in my voice. I used humor and some vivid camping experience examples with appropriate sound effects to bring some points to life. Although my presentation was effective, I determined that my podcast needs other voices to be more interesting. I will incorporate other speakers and guests into future podcast episo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valuation by a small sample of my target audience was instructive and useful.  Unfamiliar with podcasting, they enjoyed learning and asking about its development, variety, ease of use, equipment and future potential. When asked to rate the technical quality of the episode, they gave it high marks. The voice was clear and easy to understand, the music was appropriate and the sound effects enhanced the episode. They rated the overall presentation as excellent; it was well paced, the material flowed logically and the speaker’s voice was pleasant, and varied in tone and character. They remarked that some material was repeated in the lesson and they did not enjoy listening to narration of a long list of equipment. They suggested the podcast incorporate more sound effects. They liked the short time required to listen to the podcast and its portability. They stated they looked forward to hearing future podcast episodes on other camping skills especially hiking and firebuilding. I was surprised to learn that they did not find the single speaker boring or monotonous but they agreed the podcast would be more interesting using two or more speakers. As a result of their input, I developed and uploaded a pdf document containing a planning-to-camp checklist to support podcast episode 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ults of the two evaluations indicate that the Camp Talk podcast is useful, entertaining and educational. Through the planning, development, upload and subscription and evaluation of the first episode, I have moved well along the podcasting learning curve. I will improve future podcast episodes by having each script reviewed in advance by a colleague, adding guest speakers, using more sound effects, avoiding reading long lists, adding pdf attachments with checklists and diagrams, and continuing to learn and practice using Audacity software. For wider podcast distribution, I may look into listing Camp Talk with Weblogs.com, Podcast Alley, Podcastingnews and Podcastbunker and iTu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615"/>
        </w:tabs>
        <w:ind w:left="6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50:00Z</dcterms:created>
  <dc:creator>Dell531</dc:creator>
  <dc:description/>
  <cp:keywords/>
  <dc:language>en-US</dc:language>
  <cp:lastModifiedBy>D630 ETF</cp:lastModifiedBy>
  <cp:lastPrinted>2008-01-19T11:40:00Z</cp:lastPrinted>
  <dcterms:modified xsi:type="dcterms:W3CDTF">2009-01-04T18:50:00Z</dcterms:modified>
  <cp:revision>2</cp:revision>
  <dc:subject/>
  <dc:title>Design Project Guidelines</dc:title>
</cp:coreProperties>
</file>